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hd w:fill="FFFFFF" w:val="clear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лассный час «Есть такая профессия – Родину защищать»</w:t>
      </w:r>
    </w:p>
    <w:p>
      <w:pPr>
        <w:pStyle w:val="C19"/>
        <w:shd w:fill="FFFFFF" w:val="clear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ывать уважительное отношение к защитникам Отечества, чувство патриотизма, коллективизма и товарищества, расширять и углублять представление об армейской служб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основы здорового образа жизни.</w:t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Актуализировать и систематизировать знания по данной тем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Развивать познавательные процессы детей (внимание, память, наглядно-образное мышление, воображение, произвольность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Воспитывать чувство патриотизма, гордости своей страно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0"/>
        <w:ind w:hanging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брый день, дорогие ребята и уважаемые гости!</w:t>
      </w:r>
    </w:p>
    <w:p>
      <w:pPr>
        <w:pStyle w:val="C19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но или поздно, каждый человек задает себе вопрос: «Кем быть?..»</w:t>
      </w:r>
    </w:p>
    <w:p>
      <w:pPr>
        <w:pStyle w:val="C19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рачом? Он лечит людей, часто спасает их от смерти…</w:t>
      </w:r>
    </w:p>
    <w:p>
      <w:pPr>
        <w:pStyle w:val="C19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чителем?  Знания нужны, чтобы лечить людей, строить дома, выращивать хлеб…</w:t>
      </w:r>
    </w:p>
    <w:p>
      <w:pPr>
        <w:pStyle w:val="C19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троителем? Без теплого, надежного жилья, особенно у нас в Сибири, прожить нелегко…</w:t>
      </w:r>
    </w:p>
    <w:p>
      <w:pPr>
        <w:pStyle w:val="C19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А может поваром? И учителя, и строителя, и врача надо обязательно хорошо накормить и обязательно полезной пищей…</w:t>
      </w:r>
    </w:p>
    <w:p>
      <w:pPr>
        <w:pStyle w:val="C19"/>
        <w:shd w:fill="FFFFFF" w:val="clear"/>
        <w:spacing w:before="0" w:after="0"/>
        <w:rPr>
          <w:rStyle w:val="C3"/>
          <w:b/>
          <w:b/>
          <w:bCs/>
          <w:i/>
          <w:i/>
          <w:iCs/>
          <w:color w:val="333333"/>
        </w:rPr>
      </w:pPr>
      <w:r>
        <w:rPr>
          <w:color w:val="000000"/>
          <w:shd w:fill="FFFFFF" w:val="clear"/>
        </w:rPr>
      </w:r>
    </w:p>
    <w:p>
      <w:pPr>
        <w:pStyle w:val="C19"/>
        <w:shd w:fill="FFFFFF" w:val="clear"/>
        <w:spacing w:before="0" w:after="0"/>
        <w:rPr>
          <w:rStyle w:val="C2"/>
          <w:color w:val="333333"/>
        </w:rPr>
      </w:pPr>
      <w:r>
        <w:rPr>
          <w:rStyle w:val="C3"/>
          <w:b/>
          <w:bCs/>
          <w:i/>
          <w:iCs/>
          <w:color w:val="333333"/>
        </w:rPr>
        <w:t>Ребята, давайте посмотрим фрагмент фильма «Офицеры»</w:t>
      </w:r>
      <w:r>
        <w:rPr>
          <w:b/>
          <w:bCs/>
          <w:i/>
          <w:iCs/>
          <w:color w:val="333333"/>
        </w:rPr>
        <w:br/>
      </w:r>
    </w:p>
    <w:p>
      <w:pPr>
        <w:pStyle w:val="C19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2"/>
          <w:color w:val="333333"/>
        </w:rPr>
        <w:t>Фраза, ставшая легендарной: «Есть такая профессия – защищать Родину». И в самом деле, ведь солдат – это не просто человек с автоматом, а офицер – не просто человек, которому подчинены солдаты. Чтобы стать солдатом, тем более офицером, нужно учиться, овладевать знаниями. Но чтобы овладеть знаниями, нужно желание.</w:t>
      </w:r>
    </w:p>
    <w:p>
      <w:pPr>
        <w:pStyle w:val="C19"/>
        <w:shd w:fill="FFFFFF" w:val="clear"/>
        <w:spacing w:before="0" w:after="0"/>
        <w:ind w:firstLine="708"/>
        <w:jc w:val="both"/>
        <w:rPr/>
      </w:pPr>
      <w:r>
        <w:rPr>
          <w:rStyle w:val="C2"/>
          <w:color w:val="333333"/>
        </w:rPr>
        <w:t>Для этой профессии очень важны целеустремленность, стойкость духа, умение бороться со всеми трудностями, так как профессия не из легких. </w:t>
      </w:r>
    </w:p>
    <w:p>
      <w:pPr>
        <w:pStyle w:val="C19"/>
        <w:shd w:fill="FFFFFF" w:val="clear"/>
        <w:spacing w:before="0" w:after="0"/>
        <w:rPr>
          <w:rStyle w:val="C2"/>
          <w:color w:val="333333"/>
        </w:rPr>
      </w:pPr>
      <w:r>
        <w:rPr/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вайте-ка проверим себя на силу и выносливость, смекалку и находчивость. Поздравляю вас с началом квеста «Есть такая профессия – защищать Родину». Ур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ра! Ура! У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дем небольшие «учения», посвященные подготовке к армейской жизни. В учениях примут участие 2 команды. Победившей будет считаться команда, набравшая наибольшее количество баллов – «звезд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онкурс “Военная авиац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конкурс военных летчик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 течение двух минут каждая команда должна сделать самолётик из листа А4., Подписать, название команды на самолете. Сделать небольшую презентацию его: название, характеристики. По сигналу ведущего запустить их и звездочку получает команда, у которой дальность полета самолетика будет больше, это зависит от места призем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Итак, название 1 команды …., и название 2 команды 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теперь проведем Блиц-опро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Назови военную профессию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каждый правильный ответ команды получают по 1 звездочке.</w:t>
        <w:br/>
        <w:t>- Кто обезвреживает мины и снаряды? (сапер) ;</w:t>
        <w:br/>
        <w:t>- Кто охраняет границу государства на земле? (пограничник) ;</w:t>
        <w:br/>
        <w:t>- Кто служит на военном корабле? (моряк) ;</w:t>
        <w:br/>
        <w:t>- Как называется моряк, служащий в подводном флоте? (подводник) ;</w:t>
        <w:br/>
        <w:t>- Как называется военный, обслуживающий орудия? (артиллерист) ;</w:t>
        <w:br/>
        <w:t>- Кто охраняет воздушную границу государства? (летчик) ;</w:t>
        <w:br/>
        <w:t>- Как называется военнослужащий, умеющий спрыгивать с большой высоты? (десантник) ;</w:t>
        <w:br/>
        <w:t>- Как называется военнослужащий, управляющий большой машиной с пушкой? (танкист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ит с рацией не зря, слух отличнейший, друзья!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адис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хранять свою страну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у вместе с брато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Когда вырасту, друзь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Стану я 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Солдат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Конкурс «Первая помощь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конкурс военных медик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шего товарища ранили в голову. Рана не смертельная, но требуется срочная медицинская помощь. Ваша задача – забинтовать раненому голову. Вокруг свистят пули, и сделать это нужно как можно быстрее. Оценивается быстрота выполнения и качеств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</w:rPr>
        <w:t>На доске есть набор карточек со словами, нужно как можно быстрее собрать пословицы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дин в поле ….. не воин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сский солдат не знает … преград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рабрость … сестра победы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сскую заповедь знай …. В бою не зевай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страшна врагов нам туча, … если Армия могуч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ссии во все времена военная служба была делом чести, школой мужества и самоотверженности, а к профессии военного всегда относились с особым почетом и уважением. “Военная выправка”, “офицерская честь”, “солдатская доблесть” – это далеко не полный список того, что привлекает молодых людей при выборе данной профессии. Однако она не каждому по сила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й профессии очень важны целеустремленность, стойкость духа, умение бороться со всеми трудностями, так как профессия не из легких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а с вами задача – выяснить, какими качествами должен обладать офицер – истинный защитник Отечества. Кто он, русский офицер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чества присущие офицеру (ответы детей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предельная преданность Отечеству и готовность сознательно отдать за него жизнь.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ерекаемый авторитет воинской присяги и ее исполнение в любых условиях.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ие понятия воинской чести и воинского долга, как у офицеров, так и у солдат и матросов.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йкость и упорство в бою, готовность к подвигу как норма поведения. Преданность полку, кораблю, его знамени,’ его’ традициям. Уважение и соблюдение воинских ритуалов, наград и чести мундира. Героическое поведение в плену.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прийти на помощь народам, оказавшимся в беде.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ый пример офицера своим подчиненным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, которые предъявляет современное общество к настоящим мужчинам, не новы. И в прошлом к мужчинам предъявлялись аналогичные требовани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хочу обратить ваше внимание на документы, лежащие на ваших столах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«Кодекс чести русского офицера», «Кодекс чести российского офицер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ебята, я хочу, чтобы вы изучили эти документы, и рассказали, показали вашим друзьям, одноклассник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 теперь, давайте подведем итог, считаем звездочки. Итак, победила команда … . </w:t>
      </w:r>
      <w:r>
        <w:rPr>
          <w:rFonts w:cs="Times New Roman" w:ascii="Times New Roman" w:hAnsi="Times New Roman"/>
          <w:color w:val="212529"/>
          <w:sz w:val="24"/>
          <w:szCs w:val="24"/>
          <w:shd w:fill="F4F4F4" w:val="clear"/>
        </w:rPr>
        <w:t> Я горжусь вами, вы молодцы, мне было приятно вместе с вам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ш классный час я закончу словами русского полководца, Александра Васильевича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Суворов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 —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Всё может родная земля: и напоить из своих светлых родников, и накормить своим хлебом, и удивить красотой цветущих садов, вот одного она только не может — защитить себя, и сделать это должен тот, кто пьёт её воду, ест её хлеб и любуется её красотой». 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Ребята, кому все понравилось, узнал много нового и еще хотел поучавствовать – поднимите флаг России и флаг Республики Тыва. Благодарю, за классный ч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60" w:before="0" w:after="225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inherit;Times New Roman" w:hAnsi="inherit;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9">
    <w:name w:val="c9"/>
    <w:qFormat/>
    <w:rPr/>
  </w:style>
  <w:style w:type="character" w:styleId="C25">
    <w:name w:val="c25"/>
    <w:qFormat/>
    <w:rPr/>
  </w:style>
  <w:style w:type="character" w:styleId="C27">
    <w:name w:val="c27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30:00Z</dcterms:created>
  <dc:creator>Сайзана</dc:creator>
  <dc:description/>
  <cp:keywords/>
  <dc:language>en-US</dc:language>
  <cp:lastModifiedBy>Сайзана</cp:lastModifiedBy>
  <cp:lastPrinted>2025-11-19T17:49:00Z</cp:lastPrinted>
  <dcterms:modified xsi:type="dcterms:W3CDTF">2025-11-19T10:51:00Z</dcterms:modified>
  <cp:revision>14</cp:revision>
  <dc:subject/>
  <dc:title/>
</cp:coreProperties>
</file>